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PREDLAGAČ</w:t>
      </w:r>
      <w:r>
        <w:rPr>
          <w:sz w:val="22"/>
          <w:szCs w:val="22"/>
        </w:rPr>
        <w:t>: PREDSEDNIK SKUPŠTINE GRADA</w:t>
        <w:tab/>
        <w:tab/>
        <w:tab/>
        <w:t xml:space="preserve">                P R E D L O 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Na osnovu člana 32. stav 1. tačka 1), člana 41. i člana 66. stav 3. Zakona o lokalnoj samoupravi («Službeni glasnik RS», br. 129/07) i člana 33. stav 1. tačka 1. Statuta Grada Subotice («Službeni list Opštine Subotica», br. 26/08 i 27/08-ispravka i «Službeni list Grada Subotica», br. 46/11 i 15/13)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upština grada Subotice, na .. sednici održanoj dana ............... godine, donela 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10001000"/>
      <w:bookmarkStart w:id="1" w:name="10001000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D L U K U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izmenama i dopunama Poslovnika Skupštine grada Suboti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2" w:name="10002000"/>
      <w:bookmarkEnd w:id="2"/>
      <w:r>
        <w:rPr>
          <w:b/>
          <w:sz w:val="22"/>
          <w:szCs w:val="22"/>
        </w:rPr>
        <w:t>Član 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U članu 73. stav 2. reč: «deset» zamenjuje se rečju: «sedam», a reč: «dvadeset» zamenjuje se brojem: «15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 3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U članu 139. stav 1. se menja i glasi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Građani mogu prisustvovati sednicama Skupštine, ne ometajući njen rad, osim u slučajevima kada je, u skladu sa ovim poslovnikom, javnost isključena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osle stava 1. dodaju se novi st. 2. i 3. koji glase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«Na sednici Skupštine mogu prisustvovati zainteresovani građani u broju koji ne ometa normalan rad Skupštin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Građani koji žele da prisustvuju sednici Skupštine obavezni su da o tome obaveste predsednika Skupštine najkasnije dva dana pre dana određenog za održavanje sednice.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Dosadašnji st. 2. i 3. postaju st. 4. i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 4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a odluka </w:t>
      </w:r>
      <w:bookmarkStart w:id="3" w:name="10142000"/>
      <w:bookmarkEnd w:id="3"/>
      <w:r>
        <w:rPr>
          <w:sz w:val="22"/>
          <w:szCs w:val="22"/>
        </w:rPr>
        <w:t xml:space="preserve">stupa na snagu osmog dana od dana objavljivanja u «Službenom listu Grada Subotice»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b r a z l o ž e nj e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Pravni osnov: </w:t>
      </w:r>
      <w:r>
        <w:rPr>
          <w:sz w:val="22"/>
          <w:szCs w:val="22"/>
        </w:rPr>
        <w:t>Član 32. stav 1. tačka 1) Zakona o lokalnoj samoupravi («Službeni glasnik RS», br. 129/07), prema kojem skupština opštine, u skladu sa zakonom, donosi statut opštine i poslovnik skupštine, član 41. istog Zakona, prema kojem način pripreme, vođenje i rad sednice skupštine opštine i druga pitanja vezana za rad skupštine uređuju se njenim poslovnikom i član 66. stav 3. istog Zakona, prema kojem odredbe tog zakona koje se odnose na skupštinu opštine primenjuju se na gradsku skupštinu, kao i član 33. stav 1. tačka 1. Statuta Grada Subotice («Službeni list Opštine Subotica», br. 26/08 i 27/08-ispravka i «Službeni list Grada Subotica», br. 46/11 i 15/13), prema kojem Skupština grada, u skladu sa zakonom, donosi Statut Grada i poslovnik Skupštine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Razlozi za donošenje: </w:t>
      </w:r>
      <w:r>
        <w:rPr>
          <w:sz w:val="22"/>
          <w:szCs w:val="22"/>
        </w:rPr>
        <w:t>Izmena Poslovnika Skupštine grada Subotice u prvom redu odnosi se na usklađivanje odredaba Poslovnika Skupštine grada Subotice sa odredbama Zakona o lokalnoj samoupravi i sa odredbama Statuta Grada Subotice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ime, prema odredbama člana 34. stav 2. Zakona o lokalnoj samoupravi („Službeni glasnik RS“, br. 129/07) predsednik skupštine je dužan da sednicu zakaže na zahtev predsednika opštine, opštinskog veća ili jedne trećine odbornika, u roku od sedam dana od dana podnošenja zahteva, tako da dan održavanja sednice bude najkasnije u roku od 15 dana od dana podnošenja zahteva, te se ova odredba, u skladu sa članom 66. stav 3. istog Zakona, primenjuje i na gradsku skupštinu, a i prema odredbama člana 35. stav 2. Statuta Grada Subotice («Službeni list Opštine Subotica», br. 26/08 i 27/08-ispravka i «Službeni list Grada Subotica», br. 46/11 i 15/13), predsednik Skupštine grada Subotice je dužan da sednicu zakaže na zahtev Gradonačelnika, Gradskog veća ili jedne trećine odbornika, u roku od sedam dana od dana podnošenja zahteva, tako da dan održavanja sednice bude najkasnije u roku od 15 dana od dana podnošenja zahtev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 obzirom da su prema odredbama sada važećeg Poslovnika Skupštine grada Subotice ovi rokovi drugačije propisani (propisano je da je predsednik skupštine dužan da sednicu zakaže na zahtev navedenih lica u roku od deset dana od dana podnošenja zahteva, odnosno da dan održavanja sednice bude najkasnije u roku od dvadeset dana od dana podnošenja zahteva), potrebno je ove odredbe Poslovnika uskladiti sa odredbama Zakona o lokalnoj samoupravi i Statuta Grada Subotice, stoga se predlaže izmena kako je to navedeno u članu 2. predložene Odluke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atim, predlaže se preciziranje odredaba Poslovnika koje uređuju pitanje javnosti, odnosno mogućnost prisustva građana sednicama Skupštine. Predlaže se da se u članu 139. Poslovnika izvrši izmena odnosno dopuna tako da se propiše mogućnost prisustvovanja građana sednicama Skupštine grada u broju koji ne ometa normalan rad Skupštine, te da su građani koji žele da prisustvuju sednici Skupštine obavezni da o tome obaveste predsednika Skupštine najkasnije dva dana pre dana određenog za održavanje sednice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redlaže se donošenje Odluke u tekstu kako je dato u materijal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zvršilac i rok za izvršenje: </w:t>
      </w:r>
      <w:r>
        <w:rPr>
          <w:sz w:val="22"/>
          <w:szCs w:val="22"/>
        </w:rPr>
        <w:t>Služba za skupštinske poslove i kabinet Predsednika Skupštine grada u Sekretarijatu za opštu upravu i zajedničke poslove Gradske uprave Grada Subotice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zvori sredstava potrebnih za realizaciju: </w:t>
      </w:r>
      <w:r>
        <w:rPr>
          <w:bCs/>
          <w:sz w:val="22"/>
          <w:szCs w:val="22"/>
        </w:rPr>
        <w:t xml:space="preserve">Za realizaciju ove </w:t>
      </w:r>
      <w:r>
        <w:rPr>
          <w:bCs/>
          <w:sz w:val="22"/>
          <w:szCs w:val="22"/>
          <w:lang w:val="es-MX"/>
        </w:rPr>
        <w:t>Odluke nije potrebno obezbediti sredstva u budžetu Grada Subotice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3:00Z</dcterms:created>
  <dc:creator>ikovacs</dc:creator>
  <dc:description/>
  <cp:keywords/>
  <dc:language>en-US</dc:language>
  <cp:lastModifiedBy>lsuman</cp:lastModifiedBy>
  <cp:lastPrinted>2013-10-09T09:15:00Z</cp:lastPrinted>
  <dcterms:modified xsi:type="dcterms:W3CDTF">2013-10-09T08:24:00Z</dcterms:modified>
  <cp:revision>4</cp:revision>
  <dc:subject/>
  <dc:title>PREDLAGAČ: Predsednik Skupštine grada</dc:title>
</cp:coreProperties>
</file>